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Х ФИЛЬМОВЫХ МАТЕРИАЛОВ, СДАВАЕМЫХ ДЛЯ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ФОНД КИНОФИЛЬМ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ОССИЙСКИЙ ГОСУДАРСТВЕННЫЙ АРХИВ КИНОФОТО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тив изображения (Негатив изображения/Digital Intermediate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ло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тив фонограммы пере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очные ролики к каждой части цветного фильма (для черно-белого фильма - только к первой части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готовления негатива изображения фильма по технологии Digital Intermediate установочные ролики из перечня ис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товой (экспозиционный) паспорт с записями к кажд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ровый паспорт с записями к кажд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тив/контратип фона надписей установочным роликом и световым паспортом с записями к нему, если надписи выполнены не на нейтральном фоне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изготовления негатива изображения фильма по технологии Digital Intermediate может сдаваться на цифров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 перезаписи цифрового и матричного кодирования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реофонический (монофонический) оригинал (мастер) перезаписи &lt;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терефонический (монофонический) звук устанавливается контрактом о государственной финансовой поддержк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чная копия оригинала (мастера) перезаписи (на отдельном носителе) &lt;*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Формат записи устанавливается контрактом о государственной финансовой поддержк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(сведенные) фонограммы шумов, музыки и спецкомпонентов в формате оригинала перезаписи &lt;**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Спецкомпоненты могут содержать: речь на языке оригинала или иноязычные диалоги, озвученные синхронные шумы, музыкальный аккомпанемент для солистов, смех, специальные звуковые эффект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чная копия исходных (сведенных) фонограмм шумов, музыки и спецкомпонентов (на отдельном носителе) &lt;*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реофоническая (монофоническая) фонограмма чистого аккомпанемента к вокальным номерам (для анимационных 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чная копия фонограммы чистого аккомпанемента к вокальным номерам (для анимационных фильмов) (на отдельном носителе) &lt;*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ая эталонная копия для видеозаписи или видеофонограмма (мастер) в формате Betacam Digita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 исходные материалы фильма (промежуточный позитив изображения, контратип изображения, контрольная копия, негатив фонограммы перезаписи, скомпенсированный для печати контрольной копии &lt;***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став промежуточных материалов фильма устанавливается контрактом о государственной финансовой поддержк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ьмовые материалы рекламного ролика фильм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омастер в формате Betacam Digital (для видео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видеомастера в формате Betacam Digital (для видео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орядок сдачи исходных фильмовых материалов на государственное хранение определяется контрактом о государственной финансовой поддержке производства фильма (на каждый конкретный фильм) и подтверждается актом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исходных фильмовых материалов фильмов, получивших частичное государственное финансирование, в том числе фильмов, производство которых осуществляется с иностранными организациями кинематографии, в случае доли финансирования Минкультуры РФ менее 50 процентов от сметной стоимости производства фильма устанавливается контрактом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Министерство культуры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исходных фильмовых материалов, сдаваемых для хранения в государственный фонд кинофильмов Российской Федерации и Российский государственный архив кинофотодокументов (приложение к государственному контракту о государственной финансовой поддер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