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экономики М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Образец 1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Прило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к приказу Минэкономики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бласти от ________ 200_ г.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ЗМЕНЕНИЙ И ДОПОЛНЕНИЙ, ВНОСИ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В ИНСТРУКЦИЮ 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ункт 1.4 изложить в следующей редакции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"1.4. ___________________________________________________________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наименовании раздела 2, а также пунктах 2.2 и 2.4 слова "___________________" заменить словами "___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пунктах 3.5 и 3.7 исключить слова "____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Абзац восьмой пункта 3.10 изложить в следующей редакции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"______________________________________________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 абзаце девятом пункта 3.12 слова "_______________________" заменить словами "___________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Строку четвертую раздела 2 приложения N 1 к Инструкции изложить в следующей редакции: "_______________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В графе 5 строки восьмой раздела 4 приложения N 2 к Инструкции цифры "______" заменить цифрами "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Дополнить Инструкцию разделом 4 следующего содерж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4. Порядок использования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________________________________________"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и т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Дополнить Инструкцию приложением N 3 следующего содержания: "Сведения о результатах использования 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2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755"/>
        <w:gridCol w:w="1890"/>
        <w:gridCol w:w="1755"/>
        <w:gridCol w:w="1890"/>
      </w:tblGrid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материальных</w:t>
              <w:br/>
              <w:t xml:space="preserve">ценностей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какие цели</w:t>
              <w:br/>
              <w:t xml:space="preserve">направлено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 (шт.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рхлимитные</w:t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9</Words>
  <Characters>1669</Characters>
  <CharactersWithSpaces>14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9:00Z</dcterms:created>
  <dc:creator>Министерство экономики Московской области</dc:creator>
  <dc:description/>
  <dc:language>en-US</dc:language>
  <cp:lastModifiedBy/>
  <dcterms:modified xsi:type="dcterms:W3CDTF">2011-10-30T19:39:00Z</dcterms:modified>
  <cp:revision>2</cp:revision>
  <dc:subject>Форма</dc:subject>
  <dc:title>Форма перечня изменений и дополнений, вносимых в инструкцию Министерства экономики Московской области (образец 1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