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городского округа Климовск МО от 07.11.2008 N 1030, в котором приведена данная форма, вступило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ня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й о разработке долгоср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программ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"Городской округ Климовск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формирования и реализ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ЕРЕЧНЯ МЕРОПРИЯТИЙ ДОЛГОСРОЧНОЙ ЦЕЛ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УНИЦИПАЛЬН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рограмм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20"/>
        <w:gridCol w:w="2025"/>
        <w:gridCol w:w="1485"/>
        <w:gridCol w:w="810"/>
        <w:gridCol w:w="1080"/>
        <w:gridCol w:w="675"/>
        <w:gridCol w:w="270"/>
        <w:gridCol w:w="2159"/>
      </w:tblGrid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я</w:t>
              <w:br/>
              <w:t xml:space="preserve">по         </w:t>
              <w:br/>
              <w:t xml:space="preserve">реализации </w:t>
              <w:br/>
              <w:t xml:space="preserve">Программы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   </w:t>
              <w:br/>
              <w:t>финансирова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>исполн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(тыс.</w:t>
              <w:br/>
              <w:t>руб.)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</w:t>
              <w:br/>
              <w:t>финансирования</w:t>
              <w:br/>
              <w:t>по годам (тыс.</w:t>
              <w:br/>
              <w:t xml:space="preserve">руб.)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ный </w:t>
              <w:br/>
              <w:t xml:space="preserve">орган          </w:t>
              <w:br/>
              <w:t>государственной</w:t>
              <w:br/>
              <w:t xml:space="preserve">власти         </w:t>
              <w:br/>
              <w:t xml:space="preserve">Московской     </w:t>
              <w:br/>
              <w:t xml:space="preserve">области,       </w:t>
              <w:br/>
              <w:t xml:space="preserve">ответственный  </w:t>
              <w:br/>
              <w:t xml:space="preserve">за вы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е</w:t>
              <w:br/>
              <w:t xml:space="preserve">1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</w:t>
              <w:br/>
              <w:t xml:space="preserve">местного      </w:t>
              <w:br/>
              <w:t xml:space="preserve">бюджета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</w:t>
              <w:br/>
              <w:t xml:space="preserve">источники: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е</w:t>
              <w:br/>
              <w:t xml:space="preserve">2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</w:t>
              <w:br/>
              <w:t xml:space="preserve">местного      </w:t>
              <w:br/>
              <w:t xml:space="preserve">бюджета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</w:t>
              <w:br/>
              <w:t xml:space="preserve">источники: 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е</w:t>
              <w:br/>
              <w:t xml:space="preserve">3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</w:t>
              <w:br/>
              <w:t xml:space="preserve">местного      </w:t>
              <w:br/>
              <w:t xml:space="preserve">бюджета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</w:t>
              <w:br/>
              <w:t xml:space="preserve">источники: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е</w:t>
              <w:br/>
              <w:t xml:space="preserve">...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</w:t>
              <w:br/>
              <w:t xml:space="preserve">местного      </w:t>
              <w:br/>
              <w:t xml:space="preserve">бюджета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</w:t>
              <w:br/>
              <w:t xml:space="preserve">источники: 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</w:t>
              <w:br/>
              <w:t xml:space="preserve">разделу 1, </w:t>
              <w:br/>
              <w:t xml:space="preserve">в т.ч.: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  </w:t>
              <w:br/>
              <w:t xml:space="preserve">местного   </w:t>
              <w:br/>
              <w:t xml:space="preserve">бюджет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</w:t>
              <w:br/>
              <w:t xml:space="preserve">источники: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е</w:t>
              <w:br/>
              <w:t xml:space="preserve">1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</w:t>
              <w:br/>
              <w:t xml:space="preserve">местного      </w:t>
              <w:br/>
              <w:t xml:space="preserve">бюджета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</w:t>
              <w:br/>
              <w:t xml:space="preserve">разделу, в </w:t>
              <w:br/>
              <w:t xml:space="preserve">т.ч.: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  </w:t>
              <w:br/>
              <w:t xml:space="preserve">Программе, </w:t>
              <w:br/>
              <w:t xml:space="preserve">в т.ч.: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  </w:t>
              <w:br/>
              <w:t xml:space="preserve">местного   </w:t>
              <w:br/>
              <w:t xml:space="preserve">бюджет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</w:t>
              <w:br/>
              <w:t xml:space="preserve">источники: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юджет муниципального образования "Городской округ Климовск" Московской области в приложении - местный бюдж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6</Characters>
  <CharactersWithSpaces>1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9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19:39:00Z</dcterms:modified>
  <cp:revision>2</cp:revision>
  <dc:subject>Форма</dc:subject>
  <dc:title>Форма перечня мероприятий долгосрочной целевой муниципальной программы «Городской округ Климовск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