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НЯ МЕРОПРИЯТИЙ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2026"/>
        <w:gridCol w:w="1485"/>
        <w:gridCol w:w="1620"/>
        <w:gridCol w:w="539"/>
        <w:gridCol w:w="541"/>
        <w:gridCol w:w="944"/>
        <w:gridCol w:w="215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>(тыс. руб.)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>по годам (тыс.</w:t>
              <w:br/>
              <w:t xml:space="preserve">руб.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</w:t>
              <w:br/>
              <w:t xml:space="preserve">орган          </w:t>
              <w:br/>
              <w:t>государственной</w:t>
              <w:br/>
              <w:t xml:space="preserve">власти         </w:t>
              <w:br/>
              <w:t xml:space="preserve">Московской     </w:t>
              <w:br/>
              <w:t xml:space="preserve">области,       </w:t>
              <w:br/>
              <w:t xml:space="preserve">ответственный  </w:t>
              <w:br/>
              <w:t xml:space="preserve">за вы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..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 1,    </w:t>
              <w:br/>
              <w:t xml:space="preserve">в т.ч.: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,      </w:t>
              <w:br/>
              <w:t xml:space="preserve">в т.ч.: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по Программе, </w:t>
              <w:br/>
              <w:t xml:space="preserve">в т.ч.: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городского    </w:t>
              <w:br/>
              <w:t xml:space="preserve">округа Рошаль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долгосрочной целевой программ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