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инятия 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работке долгосрочных целе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грамм 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формирования и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6.2009 N 475/2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МЕРОПРИЯТИЙ ДОЛГОСРОЧНОЙ ЦЕЛЕВОЙ ПРОГРАММ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ограмм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1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4050"/>
        <w:gridCol w:w="3644"/>
        <w:gridCol w:w="1890"/>
        <w:gridCol w:w="2026"/>
        <w:gridCol w:w="1890"/>
        <w:gridCol w:w="2024"/>
        <w:gridCol w:w="1890"/>
        <w:gridCol w:w="3508"/>
      </w:tblGrid>
      <w:tr>
        <w:trPr>
          <w:trHeight w:val="48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реализации    </w:t>
              <w:br/>
              <w:t xml:space="preserve">Программы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финансировани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 </w:t>
              <w:br/>
              <w:t xml:space="preserve">исполнени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</w:t>
              <w:br/>
              <w:t xml:space="preserve">(тыс. руб.)  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по годам (тыс. руб.)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за         </w:t>
              <w:br/>
              <w:t xml:space="preserve">выполнение мероприятия   </w:t>
              <w:br/>
              <w:t xml:space="preserve">Программы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1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</w:t>
              <w:br/>
              <w:t xml:space="preserve">Московской област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2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</w:t>
              <w:br/>
              <w:t xml:space="preserve">Московской области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3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</w:t>
              <w:br/>
              <w:t xml:space="preserve">Московской област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...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</w:t>
              <w:br/>
              <w:t xml:space="preserve">Московской области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 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разделу 1, в т.ч.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 </w:t>
              <w:br/>
              <w:t xml:space="preserve">области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2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1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         </w:t>
              <w:br/>
              <w:t xml:space="preserve">Московской области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разделу, в т.ч.: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по Программе, в т.ч.: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 бюджета Московской  </w:t>
              <w:br/>
              <w:t xml:space="preserve">области          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источники:    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1874</Characters>
  <CharactersWithSpaces>15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Правительство Московской област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мероприятий долгосрочной целевой программы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