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разработке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ых целевых програм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НЯ МЕРОПРИЯТИЙ МУНИЦИПАЛЬНОЙ ДОЛГОСРО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2025"/>
        <w:gridCol w:w="1484"/>
        <w:gridCol w:w="810"/>
        <w:gridCol w:w="675"/>
        <w:gridCol w:w="676"/>
        <w:gridCol w:w="674"/>
        <w:gridCol w:w="2159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</w:t>
              <w:br/>
              <w:t xml:space="preserve">по реализации </w:t>
              <w:br/>
              <w:t xml:space="preserve">Программы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</w:t>
              <w:br/>
              <w:t>финансирова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тыс.</w:t>
              <w:br/>
              <w:t>руб.)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  <w:br/>
              <w:t>по годам (тыс.</w:t>
              <w:br/>
              <w:t xml:space="preserve">руб.)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й </w:t>
              <w:br/>
              <w:t xml:space="preserve">орган          </w:t>
              <w:br/>
              <w:t>государственной</w:t>
              <w:br/>
              <w:t xml:space="preserve">власти         </w:t>
              <w:br/>
              <w:t xml:space="preserve">Московской     </w:t>
              <w:br/>
              <w:t xml:space="preserve">области,       </w:t>
              <w:br/>
              <w:t xml:space="preserve">ответственный  </w:t>
              <w:br/>
              <w:t xml:space="preserve">за вы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>муниципального</w:t>
              <w:br/>
              <w:t xml:space="preserve">бюджета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>муниципального</w:t>
              <w:br/>
              <w:t xml:space="preserve">бюджета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>муниципального</w:t>
              <w:br/>
              <w:t xml:space="preserve">бюджета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 </w:t>
              <w:br/>
              <w:t xml:space="preserve">...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>муниципального</w:t>
              <w:br/>
              <w:t xml:space="preserve">бюджета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 xml:space="preserve">разделу 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>муниципального</w:t>
              <w:br/>
              <w:t xml:space="preserve">бюджет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>муниципального</w:t>
              <w:br/>
              <w:t xml:space="preserve">бюджета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 xml:space="preserve">разделу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 xml:space="preserve">Программ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>муниципального</w:t>
              <w:br/>
              <w:t xml:space="preserve">бюджет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8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9:39:00Z</dcterms:modified>
  <cp:revision>2</cp:revision>
  <dc:subject>Форма</dc:subject>
  <dc:title>Форма перечня мероприятий муниципальной долгосрочной целевой программы городского округ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