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675"/>
        <w:gridCol w:w="1350"/>
        <w:gridCol w:w="675"/>
        <w:gridCol w:w="811"/>
        <w:gridCol w:w="2023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</w:t>
              <w:br/>
              <w:t xml:space="preserve">реализации     </w:t>
              <w:br/>
              <w:t xml:space="preserve">мероприятий    </w:t>
              <w:br/>
              <w:t>(месяц/квартал/</w:t>
              <w:br/>
              <w:t xml:space="preserve">год) 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ализацию    </w:t>
              <w:br/>
              <w:t xml:space="preserve">программных мероприятий, </w:t>
              <w:br/>
              <w:t xml:space="preserve">тыс. руб.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>подразделение,</w:t>
              <w:br/>
              <w:t xml:space="preserve">ответственное </w:t>
              <w:br/>
              <w:t xml:space="preserve">за реализацию </w:t>
              <w:br/>
              <w:t xml:space="preserve">мероприя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: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Б, в том</w:t>
              <w:br/>
              <w:t xml:space="preserve">числе П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программ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спользуемые сок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Б - бюджет городск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Б - федераль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- бюджет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Д - средства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программы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