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утверждения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ведомственных целевых програ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НЯ МЕРОПРИЯТИ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296"/>
        <w:gridCol w:w="809"/>
        <w:gridCol w:w="675"/>
        <w:gridCol w:w="1891"/>
        <w:gridCol w:w="202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реализации</w:t>
              <w:br/>
              <w:t xml:space="preserve">мероприятий     </w:t>
              <w:br/>
              <w:t xml:space="preserve">(месяц/квартал/ </w:t>
              <w:br/>
              <w:t xml:space="preserve">год)     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реализацию   </w:t>
              <w:br/>
              <w:t>программных мероприятий,</w:t>
              <w:br/>
              <w:t xml:space="preserve">тыс. руб.     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>подразделение,</w:t>
              <w:br/>
              <w:t xml:space="preserve">ответственное </w:t>
              <w:br/>
              <w:t xml:space="preserve">за реализацию </w:t>
              <w:br/>
              <w:t xml:space="preserve">мероприятия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                 </w:t>
              <w:br/>
              <w:t xml:space="preserve">в том числе           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Б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жетные </w:t>
              <w:br/>
              <w:t xml:space="preserve">средства   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рограмме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9</Characters>
  <CharactersWithSpaces>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мероприятий программы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