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10 N 525/2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МЕРОПРИЯТИ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810"/>
        <w:gridCol w:w="945"/>
        <w:gridCol w:w="809"/>
        <w:gridCol w:w="1351"/>
        <w:gridCol w:w="215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реализации </w:t>
              <w:br/>
              <w:t>мероприятий</w:t>
              <w:br/>
              <w:t xml:space="preserve">(месяц/    </w:t>
              <w:br/>
              <w:t xml:space="preserve">квартал/   </w:t>
              <w:br/>
              <w:t xml:space="preserve">год)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      </w:t>
              <w:br/>
              <w:t xml:space="preserve">мероприятий, тыс. руб.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</w:t>
              <w:br/>
              <w:t xml:space="preserve">подразделение, </w:t>
              <w:br/>
              <w:t xml:space="preserve">ответственное  </w:t>
              <w:br/>
              <w:t xml:space="preserve">за реализацию  </w:t>
              <w:br/>
              <w:t xml:space="preserve">мероприяти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>источники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Б - федеральный бюдж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- бюджет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Правительство Московской област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програм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