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 г. Серпухо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Я МЕРОПРИЯТИ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160"/>
        <w:gridCol w:w="810"/>
        <w:gridCol w:w="541"/>
        <w:gridCol w:w="810"/>
        <w:gridCol w:w="1350"/>
        <w:gridCol w:w="202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  </w:t>
              <w:br/>
              <w:t xml:space="preserve">реализации     </w:t>
              <w:br/>
              <w:t xml:space="preserve">мероприятий    </w:t>
              <w:br/>
              <w:t>(месяц/квартал/</w:t>
              <w:br/>
              <w:t xml:space="preserve">год) 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еализацию    </w:t>
              <w:br/>
              <w:t xml:space="preserve">программных мероприятий, </w:t>
              <w:br/>
              <w:t xml:space="preserve">тыс. руб.         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>подразделение,</w:t>
              <w:br/>
              <w:t xml:space="preserve">ответственное </w:t>
              <w:br/>
              <w:t xml:space="preserve">за реализацию </w:t>
              <w:br/>
              <w:t xml:space="preserve">мероприят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Б           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Д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программ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Используемые сокра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- бюджет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Б - городской бюдж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Д - средства от предпринимательской и иной приносящей дох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0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мероприятий программы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