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Краснознаменск МО от 13.04.2010 N 158/8, в котором приведена данная форма, вступает в силу с момента е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 в городском окру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знаменск 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РЕЧНЯ МЕРОПРИЯТИ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565"/>
        <w:gridCol w:w="1485"/>
        <w:gridCol w:w="1621"/>
        <w:gridCol w:w="674"/>
        <w:gridCol w:w="675"/>
        <w:gridCol w:w="676"/>
        <w:gridCol w:w="1888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</w:t>
              <w:br/>
              <w:t>по реализации</w:t>
              <w:br/>
              <w:t xml:space="preserve">Программы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    </w:t>
              <w:br/>
              <w:t xml:space="preserve">финансировани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  <w:br/>
              <w:t>(тыс. руб.)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  <w:br/>
              <w:t>по годам (тыс.</w:t>
              <w:br/>
              <w:t xml:space="preserve">руб.) 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>за выполнение</w:t>
              <w:br/>
              <w:t xml:space="preserve">мероприятия  </w:t>
              <w:br/>
              <w:t xml:space="preserve">Программы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е 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местного </w:t>
              <w:br/>
              <w:t xml:space="preserve">бюджета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источник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е 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местного </w:t>
              <w:br/>
              <w:t xml:space="preserve">бюджета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источник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е 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местного </w:t>
              <w:br/>
              <w:t xml:space="preserve">бюджета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источник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</w:t>
              <w:br/>
              <w:t xml:space="preserve">...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местного </w:t>
              <w:br/>
              <w:t xml:space="preserve">бюджета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источник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  <w:br/>
              <w:t>по Программе,</w:t>
              <w:br/>
              <w:t xml:space="preserve">в т.ч.: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</w:t>
              <w:br/>
              <w:t xml:space="preserve">бюджета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</w:t>
              <w:br/>
              <w:t xml:space="preserve">источники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8</Characters>
  <CharactersWithSpaces>1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19:39:00Z</dcterms:modified>
  <cp:revision>2</cp:revision>
  <dc:subject>Форма</dc:subject>
  <dc:title>Форма перечня мероприятий целевой программы в городском округе Краснознаме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