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9.12.2005 N 2144р, в котором приведена данная форма, введено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та системы управления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 НЕСООТВЕТ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труктурного подразделения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ъекта аудита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ор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нтарии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ответствие:                        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                    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 аудитора)                                │     (да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ы несоответствия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тирующее действие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выполнения корректирующего│(фактическая │  (подпись предста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йствия)            │    дата)    │проверяемого структур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   </w:t>
      </w:r>
      <w:r>
        <w:rPr/>
        <w:t>подраздел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выполнен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_____________│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 аудитора)        │   (дата)    │  (подпись 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</w:t>
      </w:r>
      <w:r>
        <w:rPr/>
        <w:t>проверяемого структур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   </w:t>
      </w:r>
      <w:r>
        <w:rPr/>
        <w:t>подраздел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АО «Российские железные дороги»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несоответствий, выявленных в ходе проведения аудита системы управления охраной труда и промышленной безопасност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