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9.2007 N 127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иректор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звание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216"/>
        <w:gridCol w:w="1349"/>
        <w:gridCol w:w="3645"/>
        <w:gridCol w:w="1891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описи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</w:t>
              <w:br/>
              <w:t xml:space="preserve">дел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ед. уч. &lt;*&gt;    </w:t>
              <w:br/>
              <w:t>(ед. хр.) страхового фонд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по перечню (номернику) ________________________________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них скопирован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теля             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 ЭМК (ЭПК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 ______________ N 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омер единицы учета страхового фонда указывается только для микрофиш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еречня номеров особо ценных дел (номер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4 (210 x 29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2</Characters>
  <CharactersWithSpaces>1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9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39:00Z</dcterms:modified>
  <cp:revision>2</cp:revision>
  <dc:subject>Форма</dc:subject>
  <dc:title>Форма перечня номеров особо ценных дел (номерника) в архивном фонде Российской Федерации, государственных и муниципальных архивах, музеях и библиотеках, организациях российской академии нау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