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рганам по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ок их аккреди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ССПБ-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еречн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ной документ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авливающей треб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ертифицируемым объек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тоды их испыт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рмативной документации, устанавливающей треб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сертифицируемым объектам и методы их испыт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755"/>
        <w:gridCol w:w="1351"/>
        <w:gridCol w:w="1620"/>
        <w:gridCol w:w="1754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</w:t>
              <w:br/>
              <w:t>нормативного</w:t>
              <w:br/>
              <w:t xml:space="preserve">документ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Д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 xml:space="preserve">действия </w:t>
              <w:br/>
              <w:t>докумен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 </w:t>
              <w:br/>
              <w:t xml:space="preserve">изменений, </w:t>
              <w:br/>
              <w:t xml:space="preserve">даты    </w:t>
              <w:br/>
              <w:t xml:space="preserve">введения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</Words>
  <Characters>513</Characters>
  <CharactersWithSpaces>4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9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9:39:00Z</dcterms:modified>
  <cp:revision>2</cp:revision>
  <dc:subject>Форма</dc:subject>
  <dc:title>Форма перечня нормативной документации, устанавливающей требования к сертифицируемым объектам и методы их испытаний в области пожарной безопасности 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