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н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АО-энерго (филиал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О "ЕЭ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ЕЧНЯ ОПАСНЫХ ПРОИЗВОДСТВЕННЫХ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ИРУЕМЫХ ПРЕДПРИЯТИЯМИ ___________ АО-ЭНЕР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)               (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России                 РАО "ЕЭ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200_ года               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опасных производственных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сплуатируемых предприятиями ____________ АО-энер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080"/>
        <w:gridCol w:w="1889"/>
        <w:gridCol w:w="1890"/>
        <w:gridCol w:w="175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й       </w:t>
              <w:br/>
              <w:t>производствен-</w:t>
              <w:br/>
              <w:t xml:space="preserve">ный объект:   </w:t>
              <w:br/>
              <w:t xml:space="preserve">- полное      </w:t>
              <w:br/>
              <w:t xml:space="preserve">наименование; </w:t>
              <w:br/>
              <w:t xml:space="preserve">- местонахож- </w:t>
              <w:br/>
              <w:t xml:space="preserve">дение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</w:t>
              <w:br/>
              <w:t>опасности</w:t>
              <w:br/>
              <w:t xml:space="preserve">(код,  </w:t>
              <w:br/>
              <w:t xml:space="preserve">набор  </w:t>
              <w:br/>
              <w:t xml:space="preserve">кодов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объекта</w:t>
              <w:br/>
              <w:t xml:space="preserve">(код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деятель-</w:t>
              <w:br/>
              <w:t xml:space="preserve">ности, на    </w:t>
              <w:br/>
              <w:t>осуществление</w:t>
              <w:br/>
              <w:t xml:space="preserve">которых      </w:t>
              <w:br/>
              <w:t xml:space="preserve">требуются    </w:t>
              <w:br/>
              <w:t xml:space="preserve">лицензии     </w:t>
              <w:br/>
              <w:t xml:space="preserve">(код, набор  </w:t>
              <w:br/>
              <w:t xml:space="preserve">кодов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>регистрации в</w:t>
              <w:br/>
              <w:t xml:space="preserve">госреестре:  </w:t>
              <w:br/>
              <w:t>- регистраци-</w:t>
              <w:br/>
              <w:t xml:space="preserve">онный N;     </w:t>
              <w:br/>
              <w:t xml:space="preserve">- дата       </w:t>
              <w:br/>
              <w:t xml:space="preserve">регистрации; </w:t>
              <w:br/>
              <w:t>- регистриру-</w:t>
              <w:br/>
              <w:t xml:space="preserve">ющий орга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и о </w:t>
              <w:br/>
              <w:t xml:space="preserve">страховании </w:t>
              <w:br/>
              <w:t xml:space="preserve">объекта:  </w:t>
              <w:br/>
              <w:t xml:space="preserve">- страховая </w:t>
              <w:br/>
              <w:t xml:space="preserve">компания; </w:t>
              <w:br/>
              <w:t>- N договора</w:t>
              <w:br/>
              <w:t xml:space="preserve">- страховая </w:t>
              <w:br/>
              <w:t xml:space="preserve">сумма,    </w:t>
              <w:b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ая организация (предприятие):                 </w:t>
              <w:br/>
              <w:t xml:space="preserve">- полное наименование;                           </w:t>
              <w:br/>
              <w:t xml:space="preserve">- почтовый индекс, адрес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АО-энерго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ый горный и промышленный надзор России~РАО «ЕЭС России»</dc:creator>
  <dc:description/>
  <dc:language>en-US</dc:language>
  <cp:lastModifiedBy/>
  <dcterms:modified xsi:type="dcterms:W3CDTF">2011-10-30T19:40:00Z</dcterms:modified>
  <cp:revision>2</cp:revision>
  <dc:subject>Форма</dc:subject>
  <dc:title>Форма перечня опасных производственных объектов, эксплуатируемых предприятиями АО-энерго (приложение к типовому положению о производственном контроле за соблюдением требований промышленной безопасности на опасных производственных объектах предприятий АО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