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ых планов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ящ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3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5.2008 N 2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ЕЧНЯ ПРЕД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АБОТКЕ РУКОВОДЯЩИХ ДОКУМЕНТОВ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Й О РАЗРАБОТКЕ РУКОВОДЯЩИ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1351"/>
        <w:gridCol w:w="1214"/>
        <w:gridCol w:w="1351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- </w:t>
              <w:br/>
              <w:t xml:space="preserve">гаемое  </w:t>
              <w:br/>
              <w:t xml:space="preserve">наиме-  </w:t>
              <w:br/>
              <w:t xml:space="preserve">нование </w:t>
              <w:br/>
              <w:t xml:space="preserve">РД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необходи-  </w:t>
              <w:br/>
              <w:t xml:space="preserve">мости раз- </w:t>
              <w:br/>
              <w:t>работки РД.</w:t>
              <w:br/>
              <w:t xml:space="preserve">Правовые   </w:t>
              <w:br/>
              <w:t xml:space="preserve">основания  </w:t>
              <w:br/>
              <w:t xml:space="preserve">для разра- </w:t>
              <w:br/>
              <w:t xml:space="preserve">ботки РД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 xml:space="preserve">вопросы, </w:t>
              <w:br/>
              <w:t xml:space="preserve">подлежа- </w:t>
              <w:br/>
              <w:t xml:space="preserve">щие рег- </w:t>
              <w:br/>
              <w:t xml:space="preserve">ламента- </w:t>
              <w:br/>
              <w:t xml:space="preserve">ции в Р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/   </w:t>
              <w:br/>
              <w:t>соиспол-</w:t>
              <w:br/>
              <w:t xml:space="preserve">нител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-  </w:t>
              <w:br/>
              <w:t xml:space="preserve">гаемый   </w:t>
              <w:br/>
              <w:t xml:space="preserve">срок     </w:t>
              <w:br/>
              <w:t>готовнос-</w:t>
              <w:br/>
              <w:t xml:space="preserve">ти 1-й   </w:t>
              <w:br/>
              <w:t xml:space="preserve">редакции </w:t>
              <w:br/>
              <w:t xml:space="preserve">проекта  </w:t>
              <w:br/>
              <w:t xml:space="preserve">РД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- </w:t>
              <w:br/>
              <w:t xml:space="preserve">емый срок </w:t>
              <w:br/>
              <w:t>готовности</w:t>
              <w:br/>
              <w:t xml:space="preserve">оконча-   </w:t>
              <w:br/>
              <w:t xml:space="preserve">тельной   </w:t>
              <w:br/>
              <w:t xml:space="preserve">редакции  </w:t>
              <w:br/>
              <w:t>проекта Р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равления центрального ап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ального органа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расшифровка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: Под упоминаемыми в графе 3 правовыми основаниями следует поним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части, касающейся руководящих документов, устанавливающих требования, обязательные для исполнения органами и организациями, не находящимися в ведении Федеральной службы по экологическому, технологическому и атомному надзору (далее - Служба), - конкретные статьи (пункты) федеральных законов и/или нормативных правовых актов Президента Российской Федерации и Правительства Российской Федерации, наделяющие Службу полномочиями (предоставляющие Службе право) разрабатывать тот или иной руководящий документ для вышеупомянутых органов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части, касающейся руководящих документов, устанавливающих требования, обязательные для исполнения управлениями центрального аппарата, территориальными органами Службы и находящимися в ее ведении организациями, - статьи (пункты) упомянутых в подпункте "а" законов и актов, а также пункты организационно-распорядительных документов Службы (постановлений, приказов, распоряжений), предусматривающие разработку соответствующих руководя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: В составляемых территориальными органами Службы перечнях предложений графы 6 и 7 заполн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еречня предложений о разработке руководящих документов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