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0.04.2010 N 31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Соглашению о предоставлении  в 20__ году субсид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идов рабо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подразделом 5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ятий, на которых предполагается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по созданию новых рабочих мест дл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о внедрению в производство новых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абилитации инвалидов, количественные характеристики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ализации указан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бщероссийской общественной 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20__ году обязательств, установленных Соглаш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811"/>
        <w:gridCol w:w="1755"/>
        <w:gridCol w:w="1619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  <w:br/>
              <w:t xml:space="preserve">&lt;*&gt;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деляемых денежных   </w:t>
              <w:br/>
              <w:t xml:space="preserve">средств, тыс. руб.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озданных  </w:t>
              <w:br/>
              <w:t xml:space="preserve">новых    </w:t>
              <w:br/>
              <w:t xml:space="preserve">рабочих   </w:t>
              <w:br/>
              <w:t xml:space="preserve">мест для  </w:t>
              <w:br/>
              <w:t xml:space="preserve">инвалидов, </w:t>
              <w:br/>
              <w:t xml:space="preserve">ед.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федерального</w:t>
              <w:br/>
              <w:t xml:space="preserve">бюдж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Организаци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общероссийской 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валидов, 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и наименование предприятий Организации могут быть изменены при условии сохранения общего количества создаваем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0:00Z</dcterms:modified>
  <cp:revision>2</cp:revision>
  <dc:subject>Форма</dc:subject>
  <dc:title>Форма перечня предприятий, на которых предполагается реализация мероприятий по созданию новых рабочих мест для инвалидов и по внедрению в производство новых технических средств реабилитации инвалидов, количественные характеристики и сроки реализации у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