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6.2.1, 8.1.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новных прав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с научно-техн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цией в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 предприят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перечня проектов, пробле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ТД по которым подлежит передач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государственное хран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ведомства)      Протокол ЭПК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лное и сокращенное        (наименование архив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ов, проблем, научно-техническая документ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которым подлежит передаче на государственн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ранение за ________________ г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1080"/>
        <w:gridCol w:w="810"/>
        <w:gridCol w:w="810"/>
        <w:gridCol w:w="1080"/>
        <w:gridCol w:w="810"/>
        <w:gridCol w:w="810"/>
        <w:gridCol w:w="1080"/>
        <w:gridCol w:w="945"/>
      </w:tblGrid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з-</w:t>
              <w:br/>
              <w:t>наче-</w:t>
              <w:br/>
              <w:t xml:space="preserve">ние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научно-</w:t>
              <w:br/>
              <w:t xml:space="preserve">техни- </w:t>
              <w:br/>
              <w:t xml:space="preserve">ческой </w:t>
              <w:br/>
              <w:t xml:space="preserve">разра- </w:t>
              <w:br/>
              <w:t xml:space="preserve">ботк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тап,</w:t>
              <w:br/>
              <w:t xml:space="preserve">ста- </w:t>
              <w:br/>
              <w:t xml:space="preserve">ди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>окон-</w:t>
              <w:br/>
              <w:t>чания</w:t>
              <w:br/>
              <w:t xml:space="preserve">раз- </w:t>
              <w:br/>
              <w:t xml:space="preserve">ра-  </w:t>
              <w:br/>
              <w:t>бот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 xml:space="preserve">зации, </w:t>
              <w:br/>
              <w:t xml:space="preserve">прини- </w:t>
              <w:br/>
              <w:t xml:space="preserve">мавшие </w:t>
              <w:br/>
              <w:t>участие</w:t>
              <w:br/>
              <w:t xml:space="preserve">в раз- </w:t>
              <w:br/>
              <w:t>работк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-</w:t>
              <w:br/>
              <w:t>низа-</w:t>
              <w:br/>
              <w:t>ция -</w:t>
              <w:br/>
              <w:t xml:space="preserve">дер- </w:t>
              <w:br/>
              <w:t xml:space="preserve">жа-  </w:t>
              <w:br/>
              <w:t xml:space="preserve">тель </w:t>
              <w:br/>
              <w:t xml:space="preserve">под- </w:t>
              <w:br/>
              <w:t xml:space="preserve">лин- </w:t>
              <w:br/>
              <w:t xml:space="preserve">ник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 </w:t>
              <w:br/>
              <w:t xml:space="preserve">во   </w:t>
              <w:br/>
              <w:t>учет-</w:t>
              <w:br/>
              <w:t xml:space="preserve">ных  </w:t>
              <w:br/>
              <w:t xml:space="preserve">еди- </w:t>
              <w:br/>
              <w:t xml:space="preserve">ниц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сно-</w:t>
              <w:br/>
              <w:t xml:space="preserve">вание  </w:t>
              <w:br/>
              <w:t xml:space="preserve">отбора </w:t>
              <w:br/>
              <w:t xml:space="preserve">проек- </w:t>
              <w:br/>
              <w:t xml:space="preserve">та,    </w:t>
              <w:br/>
              <w:t>пробле-</w:t>
              <w:br/>
              <w:t xml:space="preserve">мы на  </w:t>
              <w:br/>
              <w:t>госхра-</w:t>
              <w:br/>
              <w:t xml:space="preserve">нение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  <w:br/>
              <w:t xml:space="preserve">(срок </w:t>
              <w:br/>
              <w:t xml:space="preserve">пере- </w:t>
              <w:br/>
              <w:t>дачи в</w:t>
              <w:br/>
              <w:t>госар-</w:t>
              <w:br/>
              <w:t xml:space="preserve">хив)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ечень включено _______________________ (проектов, комплек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) с N ________ по N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экспертной комисс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экспертной комисс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и, подпис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асшифровка подпис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руководителя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т А4 (210 x 29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</Words>
  <Characters>1805</Characters>
  <CharactersWithSpaces>15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0:00Z</dcterms:created>
  <dc:creator>Главное архивное управление при Совете Министров СССР</dc:creator>
  <dc:description/>
  <dc:language>en-US</dc:language>
  <cp:lastModifiedBy/>
  <dcterms:modified xsi:type="dcterms:W3CDTF">2011-10-30T19:40:00Z</dcterms:modified>
  <cp:revision>2</cp:revision>
  <dc:subject>Форма</dc:subject>
  <dc:title>Форма перечня проектов, проблем, научно-технической документации по которым подлежит передаче на государственное хран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