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е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 мя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 2857-2004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ЕЧНЯ СРЕДСТВ ИЗМЕРЕНИЙ, ПОДЛЕЖАЩИХ ПОВЕРКЕ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ЧЕНЬ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бухгалтерской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средств измерений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поверке в органах Государственной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 Телефон ____________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160"/>
        <w:gridCol w:w="945"/>
        <w:gridCol w:w="2159"/>
        <w:gridCol w:w="189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феры ГМКиН</w:t>
            </w:r>
          </w:p>
        </w:tc>
        <w:tc>
          <w:tcPr>
            <w:tcW w:w="7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, подлежащие поверке в органах ГМ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 номе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оверк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составлению переч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1. В соответствии с [1] подлежат поверке СИ, применяемые в сферах, указанных в статье 13 [1]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лонная б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равоо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терин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а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говые операции и взаиморас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е учетные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бороны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одезические и гидрометеорологически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, налоговые, таможенные и почтовые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продукции по контрактам для государствен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я и контроль качества продукции на соответствие обязательным требованиям технических регламентов и ГО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ая сертификация продукции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2. Перечень СИ составляет юридическое лицо - владелец СИ. Перечень СИ утверждает руководитель предприятия и заверяют печатью. При составлении Перечня используют следующие рекоменд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2.1. Эталонная б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чень включают всю эталонную базу предприятия по видам измерений, т.е. все приборы и оборудование, с помощью которых обеспечивают поверку и калибровку рабочих С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2.2. Здравоо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 балансе предприятия имеется медпункт, медсанчасть или иная медицинская служба, то все СИ, используемые при постановке диагноза и лечении людей, а также при производстве медикаментов (физиотерапевтическая аппаратура, тонометры, другие приборы для измерений кровяного давления, весы, термометры, мерные колбы, бюретки, шприцы и др.), поверяют в органах Г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2.3. Охрана окружающе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у сферу включают СИ, используемые в процессе экологического мониторинга окружающей среды, в частности газоанализаторы и газосигнализ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2.4. Обеспечение безопасност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у сферу включают СИ, используемые для измерений уровня освещенности, шумов, вибрации, ионизирующего и ВЧ-излучений и других параметров при аттестации рабочих мест. В эту сферу также включают СИ, контролирующие допускаемые уровни величин с точки зрения гарантии от несчастных случаев (например, манометры паровых котлов, мега-омметр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2.5. Торговые операции и взаимные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говые операции включают все виды торговой деятельности по определению стоимости товара при помощи измерений (например, при расчете с потребителями). Если на балансе предприятия находятся столовая, буфет и т.д., то используемые в них СИ относят к эт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й перечень СИ, применяемых в учетных операциях (для таких величин, как: длина, площадь, объем, масса, время, температура, давление, тепловая и электрическая энергия, давление), например, рулетки, штангенциркули, питьевая стеклянная посуда, градуированные колбы, мерники, дозаторы, автоцистерны, емкости дня перемешивания и ферментации, электросчетчики, гири и весы все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2.6. Испытания и контроль качества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у сферу попадают СИ, используемые в процессе проверки требований ГОСТ по обеспечению безопасности продукции, работ и услуг для окружающей среды, жизни, здоровья и имущества людей, для обеспечения технической, информационной и электромагнитной совместимости, взаимозаменяемости продукции, а также иные требования, установл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3. Перечень СИ в двух экземплярах представляют в орган ГМС по мере изменения парка СИ данного предприятия, но не реже одного раза в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0</Characters>
  <CharactersWithSpaces>3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0:00Z</dcterms:modified>
  <cp:revision>2</cp:revision>
  <dc:subject>Форма</dc:subject>
  <dc:title>Форма перечня средств измерений на предприятиях мясной промышленности, подлежащих повер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