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, утвержденные Приказом Госстандарта РФ от 24.01.2000 N 22, в которых приведена данная форма, введены в действие с 1 апрел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испыт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гровых автоматов с денеж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игрышем с целью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а и контроля за их соответств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тип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инпромэнерго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2.2008 N 68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ПЕРЕЧНЯ ВЕРСИЙ (КОМПОН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ГРОВ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ЦИИ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одпись   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ЕРЕЧЕНЬ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ЕРСИЙ (КОМПОНЕНТОВ) ИГРОВЫХ ПРОГРА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агается к сертификату об утверждении тип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омер сертифик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б утверждении ти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грового автомата с денежным выигрышем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ипа игровых автом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является его неотъемлемой частью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755"/>
        <w:gridCol w:w="2564"/>
        <w:gridCol w:w="2566"/>
        <w:gridCol w:w="2295"/>
      </w:tblGrid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гровой   </w:t>
              <w:br/>
              <w:t xml:space="preserve">программы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ерсии   </w:t>
              <w:br/>
              <w:t>(идентификационный</w:t>
              <w:br/>
              <w:t xml:space="preserve">номер) игровой  </w:t>
              <w:br/>
              <w:t xml:space="preserve">программы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версии   </w:t>
              <w:br/>
              <w:t>(идентификационный</w:t>
              <w:br/>
              <w:t xml:space="preserve">номер) компонента </w:t>
              <w:br/>
              <w:t xml:space="preserve">игровой программы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чески </w:t>
              <w:br/>
              <w:t xml:space="preserve">заложенный   </w:t>
              <w:br/>
              <w:t xml:space="preserve">средний процент </w:t>
              <w:br/>
              <w:t xml:space="preserve">выигрыша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именование организации-зая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ь организации-заявителя       подпись    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_______________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уководитель ЦИИА, проводившего         подпись      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8</Characters>
  <CharactersWithSpaces>18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версий (компонентов) игровых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