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.6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ей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ервого ли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иси единиц хранения НТ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               УТВЕРЖ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              Протокол ЭПК архивного учреждения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едатель ЭПК архив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081"/>
        <w:gridCol w:w="2160"/>
        <w:gridCol w:w="1214"/>
        <w:gridCol w:w="945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ед.</w:t>
              <w:br/>
              <w:t>х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</w:t>
              <w:br/>
              <w:t xml:space="preserve">(производст- </w:t>
              <w:br/>
              <w:t>венный индекс</w:t>
              <w:br/>
              <w:t xml:space="preserve">и шифр)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-</w:t>
              <w:br/>
              <w:t xml:space="preserve">вок    </w:t>
              <w:br/>
              <w:t>ед. хр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(органи- </w:t>
              <w:br/>
              <w:t>зация-разработ-</w:t>
              <w:br/>
              <w:t xml:space="preserve">чик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</w:t>
              <w:br/>
              <w:t>даты до-</w:t>
              <w:br/>
              <w:t>кумент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пись включено _________ комплексов с N _________ по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N комплексов _________, пропущенные N комплекс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пись включено _________ единиц хранения с N ______ по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N единиц хранения _________________, пропущенные N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составителя)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техническим архивом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Б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ПК (ЭК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ЦЭК (ЭК)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ая (техническая)  документация  передана  на 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в ____________________________ в количестве 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гос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организации, 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Главное архивное управление при Совете Министров СССР</dc:creator>
  <dc:description/>
  <dc:language>en-US</dc:language>
  <cp:lastModifiedBy/>
  <dcterms:modified xsi:type="dcterms:W3CDTF">2011-10-30T19:38:00Z</dcterms:modified>
  <cp:revision>2</cp:revision>
  <dc:subject>Форма</dc:subject>
  <dc:title>Форма первого листа описи единиц хранения научно-техническ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