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145-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ИЗМЕНЕНИЯ К СТАНДАР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ЕКТА ИЗ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МКС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 N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обозначение и наименование стандарт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нято Евразийским советом по стандартизации, метрологии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ртификации  (Межгосударственной научно-технической  комисс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стандартизации, техническому нормированию и  сертификаци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ительстве)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дата проведения заседания, номер протокола &lt;1&gt;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принятие изменения проголосовали национальные  органы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ндартизации (по  управлению  строительством)  следующих  &lt;2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: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буквенные коды государств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[коды альфа-2 по МК (ИСО 3166) 004]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у введения в действие настоящего изменения  устанавлива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казанные национальные органы по стандартизации (по  управ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ительством) &lt;3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 </w:t>
      </w:r>
      <w:r>
        <w:rPr/>
        <w:t>---- ---- ----- ------ ------ ------ ------ ------ ----- 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ТЕКСТ ИЗМЕН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 </w:t>
      </w:r>
      <w:r>
        <w:rPr/>
        <w:t>---- ---- ----- ------ ------ ------ ------ ------ ----- 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родолжение изменения на с. __________) &lt;4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номер страниц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ли сведения о принятии изменения к стандарту по переписке с указанием даты его регистрации Бюро по станд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за принятие изменения проголосовали все национальные органы, указанные в предисловии стандарта, то вместо их перечисления приводят соответствующ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обоснованных случаях для изменения может быть установлена единая для всех государств, указанных в предисловии стандарта, дата введения в действие, которую указывают вместо информации о его введении в действие в отдельных государ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Эти слова не приводят при оформлении проекта изменения к стандарту, а также в случае, когда изменение заканчивается на данной странице. В последнем случае после текста изменения в скобках приводят аббревиатуру, номер и год издания информационного указателя стандартов (ИУС N _____), в котором опубликовано это изме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4</Characters>
  <CharactersWithSpaces>2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39:00Z</dcterms:modified>
  <cp:revision>2</cp:revision>
  <dc:subject>Форма</dc:subject>
  <dc:title>Форма первой страницы изменения к стандарту и проекта из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