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 к постро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ложению и оформлению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ических документов системы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го н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ИЗМЕНЕНИЯ К НОРМАТИВ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ТОДИЧЕСКОМУ) ДОКУМ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рядк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означение и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о и введено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 и кем утверждено из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 19__ г.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од, 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К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изменения к нормативному (методическому) документу системы государственного санитарно-эпидемиологического н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