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Изменением N 1, утвержденным Приказом Ростехрегулирования от 06.10.2005 N 239-ст, введены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е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145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 введенного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0.2005 N 239-с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ВОЙ СТРАНИЦЫ МЕЖ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ДАРТА И ПРОЕКТА СТАНДА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&lt;*&gt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обозначение стандарта &lt;**&gt;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МЕЖГОСУДАРСТВЕННЫЙ СТАНДАР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________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стандарта на государственном языке &lt;***&gt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если язык не русский)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________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стандарта на русском языке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________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аименование стандарта на английском языке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┌ </w:t>
      </w:r>
      <w:r>
        <w:rPr/>
        <w:t>---- ----- ----- ----- ───┐   ┌ ----- ------ ----- ----- 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│   │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│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</w:t>
      </w:r>
      <w:r>
        <w:rPr/>
        <w:t>ТЕКСТ            │   │          ТЕКСТ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</w:t>
      </w:r>
      <w:r>
        <w:rPr/>
        <w:t>СТАНДАРТА              │        СТАНДАРТА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 РУССКОМ ЯЗЫКЕ      │   │  НА ДРУГОМ ЯЗЫКЕ &lt;***&gt;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│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│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─── </w:t>
      </w:r>
      <w:r>
        <w:rPr/>
        <w:t>----- ----- ----- ────┘   └ ----- ----- ----- ----- 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ание официальное &lt;*&gt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 проекте стандарта вместо этих данных приводят данные в соответствии с 6.2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Без указания обозначения международного (регионального) стандарта, приведенного в обозначении межгосударственного стандарта после косой черты или в скобках согласно 8.10, или 8.11, или 8.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иводят при издании стандарта в государствах - участниках Соглашения (кроме Российской Федерации) по решению национальных органов по стандартизации (по управлению строительством) этих государств (если это не противоречит законодательству, действующему в данном государст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3</Characters>
  <CharactersWithSpaces>2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38:00Z</dcterms:modified>
  <cp:revision>2</cp:revision>
  <dc:subject>Форма</dc:subject>
  <dc:title>Форма первой страницы межгосударственного стандарта и проекта станда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