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5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ы национ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остроения, из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обозна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5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НАЦИОНАЛЬНОГО СТАНД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ПРОЕКТА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бозначение стандарта &lt;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ЦИОНАЛЬНЫЙ СТАНДАРТ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стандарта на русском язык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стандарта на английском язык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&lt;**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ата введения - 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 </w:t>
      </w:r>
      <w:r>
        <w:rPr/>
        <w:t>- - - - - - - - - - - - - - - - - - - - - - - - - - - 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ТЕКСТ СТАНДАРТА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 </w:t>
      </w:r>
      <w:r>
        <w:rPr/>
        <w:t>- - - - - - - - - - - - - - - - - - - - - - - - - - - 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ание официальное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роекте стандарта приводят данные в соответствии с 5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казания обозначения международного (регионального) стандарта, приведенного в обозначении национального стандарта Российской Федерации после косой черты или в скобках согласно 8.1.13.1; 8.1.13.2 или 8.2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ту введения приводят в полном представлении календарной даты в расширенном формате по ГОСТ ИСО 8601 (используя тире для разделения элементов: "год", "месяц", "числ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(обязательная) национального стандарта Российской Федерации и проекта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