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разработки и утверждения нормативных документов Государственной противопожарной службы МВД России (НПБ 01-93), в котором приведена данная форма, утвержденный Приказом МВД РФ от 06.12.1993 N 521, введен в действие с 1 января 199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аботки и утверждения норм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Государственной противопожар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МВД России НПБ 01-93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Инспекцией РФ по пожарному надзор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ВД РФ от 06.12.1993 N 52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орма первой страницы нормативного докумен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(обозначение документа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(вид нормативного документа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(наименование документа на русском языке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(наименование документа, на английском языке 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для документов федерального уровня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Дата введения 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</w:t>
      </w:r>
      <w:r>
        <w:rPr/>
        <w:t>(год, месяц, число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ТЕКС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Издание официальное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5</Words>
  <Characters>2644</Characters>
  <CharactersWithSpaces>22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8:00Z</dcterms:created>
  <dc:creator>Министерство внутренних дел Российской Федерации</dc:creator>
  <dc:description/>
  <dc:language>en-US</dc:language>
  <cp:lastModifiedBy/>
  <dcterms:modified xsi:type="dcterms:W3CDTF">2011-10-30T19:38:00Z</dcterms:modified>
  <cp:revision>2</cp:revision>
  <dc:subject>Форма</dc:subject>
  <dc:title>Форма первой страницы нормативного документа Государственной противопожарной службы МВД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