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Методическим рекомендация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потребнадзор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09.09.2009 N И 103.1-09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ФОРМА ПЕРВОЙ СТРАНИЦЫ ОБЛАСТИ АККРЕДИТАЦИ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Система аккредитации лабораторий, осуществляющи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санитарно-эпидемиологические исследования, испыта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ложение к аттестату аккредитации        УТВЕРЖДА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еестр Системы N __________________        Руководитель Центрального орга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 "__" ________________________ г.        по аккредитации лаборатор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осреестр N _______________________        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 "__" ___________________________                  (должност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__________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(подпись)  (инициалы, фамил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Область аккредитации испытательной лаборатор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(или испытательного лабораторного центр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(наименование орган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дрес: 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</w:t>
      </w:r>
      <w:r>
        <w:rPr/>
        <w:t>Всего ____ листов</w:t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1754"/>
        <w:gridCol w:w="1080"/>
        <w:gridCol w:w="2025"/>
        <w:gridCol w:w="1890"/>
        <w:gridCol w:w="1755"/>
        <w:gridCol w:w="945"/>
      </w:tblGrid>
      <w:tr>
        <w:trPr>
          <w:trHeight w:val="8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</w:t>
              <w:br/>
              <w:t>испытываемой</w:t>
              <w:br/>
              <w:t xml:space="preserve">продукции, </w:t>
              <w:br/>
              <w:t xml:space="preserve">объекта,  </w:t>
              <w:br/>
              <w:t xml:space="preserve">исследуемой </w:t>
              <w:br/>
              <w:t xml:space="preserve">среды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д ОКП</w:t>
              <w:br/>
              <w:t>испыты-</w:t>
              <w:br/>
              <w:t xml:space="preserve">ваемой </w:t>
              <w:br/>
              <w:t>продук-</w:t>
              <w:br/>
              <w:t xml:space="preserve">ции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</w:t>
              <w:br/>
              <w:t xml:space="preserve">определяемых </w:t>
              <w:br/>
              <w:t>характеристик,</w:t>
              <w:br/>
              <w:t xml:space="preserve">показателей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означение  </w:t>
              <w:br/>
              <w:t>НД, регламен-</w:t>
              <w:br/>
              <w:t>тирующих зна-</w:t>
              <w:br/>
              <w:t xml:space="preserve">чения харак- </w:t>
              <w:br/>
              <w:t xml:space="preserve">теристик,    </w:t>
              <w:br/>
              <w:t xml:space="preserve">показателей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означение </w:t>
              <w:br/>
              <w:t>НД на методы</w:t>
              <w:br/>
              <w:t xml:space="preserve">испытаний и </w:t>
              <w:br/>
              <w:t>исследований</w:t>
              <w:br/>
              <w:t xml:space="preserve">(измерений)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име-</w:t>
              <w:br/>
              <w:t xml:space="preserve">чание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</w:t>
            </w:r>
          </w:p>
        </w:tc>
      </w:tr>
      <w:tr>
        <w:trPr>
          <w:trHeight w:val="240" w:hRule="atLeast"/>
          <w:cantSplit w:val="true"/>
        </w:trPr>
        <w:tc>
          <w:tcPr>
            <w:tcW w:w="9989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мер и наименование раздела                       </w:t>
            </w:r>
          </w:p>
        </w:tc>
      </w:tr>
      <w:tr>
        <w:trPr>
          <w:trHeight w:val="12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40</Words>
  <Characters>1607</Characters>
  <CharactersWithSpaces>137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9:39:00Z</dcterms:created>
  <dc:creator>Федеральная служба по надзору в сфере защиты прав потребителей и благополучия человека</dc:creator>
  <dc:description/>
  <dc:language>en-US</dc:language>
  <cp:lastModifiedBy/>
  <dcterms:modified xsi:type="dcterms:W3CDTF">2011-10-30T19:39:00Z</dcterms:modified>
  <cp:revision>2</cp:revision>
  <dc:subject>Форма</dc:subject>
  <dc:title>Форма первой страницы области аккредитации испытательной лаборатории (или испытательного лабораторного центра), имеющего в своем составе обособленные подразделения, расположенные вне одного населенного пункт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