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9 N И 103.1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ОБЛАСТ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а аккредитации лаборатор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нитарно-эпидемиологические 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ттестату аккредитации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истемы N __________________        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 г.       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реестр N ____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__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ь аккреди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ли испытательного лаборатор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полн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____ листов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2025"/>
        <w:gridCol w:w="2160"/>
        <w:gridCol w:w="175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пытываемой</w:t>
              <w:br/>
              <w:t xml:space="preserve">продукции, </w:t>
              <w:br/>
              <w:t xml:space="preserve">объекта,  </w:t>
              <w:br/>
              <w:t xml:space="preserve">исследуемой </w:t>
              <w:br/>
              <w:t xml:space="preserve">сред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  </w:t>
              <w:br/>
              <w:t>испытываемой</w:t>
              <w:br/>
              <w:t xml:space="preserve">продук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пределяемых </w:t>
              <w:br/>
              <w:t>характеристик,</w:t>
              <w:br/>
              <w:t xml:space="preserve">показате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НД,</w:t>
              <w:br/>
              <w:t xml:space="preserve">регламентирую- </w:t>
              <w:br/>
              <w:t xml:space="preserve">щих значения   </w:t>
              <w:br/>
              <w:t xml:space="preserve">характеристик, </w:t>
              <w:br/>
              <w:t xml:space="preserve">показателе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Д на методы</w:t>
              <w:br/>
              <w:t xml:space="preserve">испытаний и </w:t>
              <w:br/>
              <w:t>исследований</w:t>
              <w:br/>
              <w:t xml:space="preserve">(измер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наименование раздела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1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39:00Z</dcterms:modified>
  <cp:revision>2</cp:revision>
  <dc:subject>Форма</dc:subject>
  <dc:title>Форма первой страницы области аккредитации испытательной лаборатории (или испытательного лабораторного центра) в дополнительной области (расширение области аккред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