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Й СТРАНИЦЫ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 к аттестату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          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истемы N ___________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г.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____________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ли 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месторас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1484"/>
        <w:gridCol w:w="1891"/>
        <w:gridCol w:w="175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  <w:br/>
              <w:t xml:space="preserve">испытывае- </w:t>
              <w:br/>
              <w:t xml:space="preserve">мой        </w:t>
              <w:br/>
              <w:t xml:space="preserve">продукции, </w:t>
              <w:br/>
              <w:t xml:space="preserve">объекта,   </w:t>
              <w:br/>
              <w:t>исследуемой</w:t>
              <w:br/>
              <w:t xml:space="preserve">сре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</w:t>
              <w:br/>
              <w:t>испытывае-</w:t>
              <w:br/>
              <w:t xml:space="preserve">мой       </w:t>
              <w:br/>
              <w:t xml:space="preserve">продук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пре- </w:t>
              <w:br/>
              <w:t xml:space="preserve">деляемых  </w:t>
              <w:br/>
              <w:t>характери-</w:t>
              <w:br/>
              <w:t xml:space="preserve">стик,     </w:t>
              <w:br/>
              <w:t xml:space="preserve">показате- </w:t>
              <w:br/>
              <w:t xml:space="preserve">лей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>НД, регламен-</w:t>
              <w:br/>
              <w:t xml:space="preserve">тирующих     </w:t>
              <w:br/>
              <w:t xml:space="preserve">значения     </w:t>
              <w:br/>
              <w:t>характеристик</w:t>
              <w:br/>
              <w:t xml:space="preserve">показател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                             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области аккредитации нумеруется и на него проставляется печать Центрального органа по аккредитации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дняя страница области аккредитации подписывается руководителем испытательной лаборатории (цен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области аккредитации испытательного лабораторного центра, в состав которого входят обособленные структурные подразделения (расположенные вне одного населенного пункта), вводят дополнительную графу номер 7 с наименованием "Примечание". В графе "Примечание" по каждому исследуемому показателю указывают номер той лаборатории, которая аккредитована на проведение соответствующего исследования (испытания). В примечании в конце области аккредитации приводят нумерацию лабораторий, входящих в состав испытательного лаборатор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ласть аккредитации может содержать три раз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я продукции (товаров) для целей санитарно-эпидемиологической экспертизы (оценок, заключений) и подтверждения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я объектов и факторов среды об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я биологических объектов, материалов и с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области аккредитации испытательной лаборатории, осуществляющей санитарно-эпидемиологические исследования,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