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.3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татус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тор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ВОЙ СТРАНИЦЫ ОТРАСЛЕВ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ЛАССИФИКАТОРА СИСТЕМЫ ЗДРАВООХРАНЕНИЯ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ГК МОСЗДРАВ ХХХ-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РАСЛЕВОЙ ГОРОДСКОЙ КЛАССИФИКАТОР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ДРАВООХРАНЕНИЯ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траслевого городского классификатора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дравоохранения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введения год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здание офи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отраслевого городского классификатора системы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