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ое положение, утвержденное Приказом Ростехрегулирования от 25.12.2008 N 672-ст, в котором приведена данная форма, введено в действие с 1 июл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ложению о тех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х по стандартизации. Р 50.1.065-200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8 N 672-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ЕРВОЙ СТРАНИЦЫ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ЕХНИЧЕСКОМ КОМИТЕТЕ ПО СТАНДАРТ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УТВЕРЖДАЮ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Руководитель национального орга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по стандартиз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__________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(подпись)  (инициалы, фамилия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"_______" ____________ 20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(число)     (месяц)     (год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ПОЛОЖ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О ТЕХНИЧЕСКОМ КОМИТЕТ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ПО СТАНДАРТИЗАЦИ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_________________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именование ТК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ТК 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номер ТК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Председатель ТК "_________________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(наименование ТК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(должность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___________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подпись)    (инициалы, фамилия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"_______" ______________ 20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число)     (месяц)       (год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6</Characters>
  <CharactersWithSpaces>2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8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38:00Z</dcterms:modified>
  <cp:revision>2</cp:revision>
  <dc:subject>Форма</dc:subject>
  <dc:title>Форма первой страницы положения о техническом комитете по стандартизации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