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8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стандарт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и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утвер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, пересмотра и от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0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ПРАВИЛ (РЕКОМЕНДАЦИЙ) СТАНДАРТ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Р (Р) 50.1.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АВИЛА СТАНДАРТИЗ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РЕКОМЕНДАЦИИ ПО СТАНДАРТИЗАЦИ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докумен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Дата введения -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год, месяц, числ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 </w:t>
      </w:r>
      <w:r>
        <w:rPr/>
        <w:t>- - - - - - - - - - - - - - - - - - - - - - - - - - - - - - 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екст докумен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 </w:t>
      </w:r>
      <w:r>
        <w:rPr/>
        <w:t>- - - - - - - - - - - - - - - - - - - - - - - - - - - - - - 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дание официальное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38:00Z</dcterms:modified>
  <cp:revision>2</cp:revision>
  <dc:subject>Форма</dc:subject>
  <dc:title>Форма первой страницы правил (рекомендаций) стандар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