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СТАНДАРТ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бозначение стандарта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тандарт ОАО "РЖД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стандар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ата введения - ____________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 -- -- -- -- -- -- -- -- -- -- -- -- -- -- -- -- -- -- 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ЕКСТ СТАНДАР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 -- -- -- -- -- -- -- -- -- -- -- -- -- -- -- -- -- -- 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*&gt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указании обозначения стандарта не приводят обозначение международного (регионального) стандарта, если оно входит в полное обозначение стандарта ОАО "РЖД" в соответствии со СТО РЖД 1.01.003 (пункты 4.3 и 4.4). На проекте стандарта обозначение приводят в случаях, предусмотренных ГОСТ 1.5 (пункт 6.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ят в соответствии с установленными ГОСТ ИСО 8601 правилами полного представления календарной даты в расширенном формате (с использованием тире для разделения элементов: "год", "месяц", "числ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д чертой приводят слово "Проект" и после запятой указывают его редакцию, выделяя эти слова курс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ОАО «Российские железные дороги»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стандар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