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, утверждению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анию и распрост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строительных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ПЕРВОЙ СТРАНИЦЫ ТС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-----------------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обозначение докумен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----------------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вид нормативного документ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------------------------------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именование документа на русском языке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------------------------------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------------------------------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------------------------------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ата введения 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год, месяц, числ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ТЕКС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------------------------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ание официально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Правительство Московской област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территориальных строительных норм (ТС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