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СТ ССФЖТ 1.2-98, утвержденный Указанием МПС РФ от 16.01.1998 N Г-61у, в котором приведена данная форма, введен в действие с 1 марта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го обеспеч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ом 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 ССФЖТ 1.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ТИТУЛЬ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Х РЕКОМЕНДАЦИЙ ССФЖ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обозначение технических рекомендаций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ТЕХНИЧЕСКИЕ РЕКОМЕНДАЦИИ СИСТЕМЫ СЕРТИФИК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ФЕДЕРАЛЬНОМ ЖЕЛЕЗНОДОРОЖНОМ ТРАНСПОРТ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технических рекомендаций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здание официально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ПС РО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оск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титульного листа технических рекомендаций системы сертификации на федеральном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