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ТРЕБОВАНИЙ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ОДОРОЖ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обозначение требовани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ЫЕ ТРЕБОВАНИЯ ПО СЕРТ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ЖЕЛЕЗНОДОРОЖНОМ ТРАНСПОР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требований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здание официальное &lt;1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ПС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 официальном издании утвержденного норматив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титульного листа федеральных требований по сертификаци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