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СТ ССФЖТ 1.2-98, утвержденный Указанием МПС РФ от 16.01.1998 N Г-61у, в котором приведена данная форма, введен в действие с 1 марта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обеспеч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 ССФЖТ 1.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ТИТУЛЬНОГО ЛИСТА СТАНДАРТА ССФЖ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обозначение стандар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ТАНДАРТ СИСТЕМЫ СЕРТИФИКАЦИИ НА ФЕДЕРАЛЬН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ЖЕЛЕЗНОДОРОЖНОМ ТРАНСПОР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стандарт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здание официально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ПС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оск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титульного листа стандарта системы сертификации на федеральном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