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.1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татус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ассификатор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ОЙ СТРАНИЦЫ ТИТУЛЬНОГО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АСЛЕВОГО ГОРОДСКОГО КЛАССИФИКА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ЗДРАВООХРАНЕНИЯ Г.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 ЗДРАВООХРАНЕНИЯ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траслевого городского классифика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здравоохранения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К МОСЗДРАВ ХХХ-Х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зна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ание официа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 год и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9</Characters>
  <CharactersWithSpaces>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й страницы титульного листа отраслевого городского классификатора системы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