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лектротехприбор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ЕКТИРОВАНИЕ АВТОМАТИЧЕСКИХ СИСТЕМ ПОЖАРОТУШ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, ОХРАННОЙ И ОХРАННО-ПОЖАРНОЙ СИГН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инистерства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-разработчика)              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разделение охраны при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, ведом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АНИЕ НА ПРОЕКТИРОВАНИЕ АВТОМА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ИСТЕМЫ _____________________________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дяного, пенного, газов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 СИГ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жарной, охранной, охранно-пожа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защищаемого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Министерство электротехнической промышленности и приборостроения СССР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задания на проектирование автоматических систем пожаротушения, пожарной, охранной и охранно-пожарной сигнализац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