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правочнике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ых к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а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лат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расчетную се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3 г. N 22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5 N 1639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792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ДЕРЖАЩЕГО ПРЕДСТАВЛЕНИЕ НА ИС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АСТНИКА РАСЧЕТОВ ИЗ СПРАВОЧНИКА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номер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на исключение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ов из Справочника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N ______ (указывается 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го типа документов в течение календар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_______________________________ (указывается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сключить из Справочника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астника расчетов) со следующими значениями рекви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идентификационный к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онтро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преемн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        Инициалы 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Центральный банк Российской Федераци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, содержащего представление на исключение участника расчетов из Справочника Б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