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правочнике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ых к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а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т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расчетную с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3 г. N 22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5 N 163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792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ЩЕГО ПРЕДСТАВЛЕНИЕ НА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МЕНЕНИЙ 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номер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на внесение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N ______ (указывается 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го типа документов в течение календар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_______________________________ (указывается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нести изменения в Справочник БИК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астника расчетов) со следующими значениями рекви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идентификационный к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45"/>
        <w:gridCol w:w="351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нее значение реквизит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значение реквизита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ЭР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    </w:t>
              <w:br/>
              <w:t xml:space="preserve">пунк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нтрол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контрол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преемник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      Инициалы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Центральный банк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, содержащего представление на внесение изменений в Справочник Б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