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ИСЬМА ЕДИНСТВЕННОМУ ДОПУЩЕННОМУ УЧАСТ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бланке Управления                       Наимено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образования                          Ф.И.О.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л.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правлении проекта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, что в соответствии с частью 5 статьи 27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Единой комиссией по Конкурсу N ___ на выполнение работ (оказание услуг) ЛИБО поставку товаров по проекту "_______ наименование проекта _______", проводимого ________ наименование Государственного заказчика _________ в рамках мероприятия __________ наименование мероприятия _________, задачи ________ наименование задачи ________ Федеральной целевой программы развития образования на 2006 - 2010 годы (в случае проведения Конкурса в рамках иной федеральной (целевой) программы указываются наименование данной программы, номера и компоненты программы (направления, мероприятия и т.п.) принято решение о заключении Государственного контракта с ________ наименование (Ф.И.О.) Участника Конкурса ________", единственным допущенным к участию в Конкурсе и признанным Участником Конкурса (Протокол рассмотрения заявок на участие в Конкурсе N 2/номер 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нятого решения, в соответствии с частью 5 статьи 27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Государственный заказчик направляет Участнику Конкурса проек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контракт должен быть подписан Участником Конкурса и передан Государственному заказчику в течение 20 дней со дня проведения торгов, то есть до "__" 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заключения Государственного контракта Участнику Конкурса (за исключением бюджетных учреждений) необходимо представить обеспечение исполнения Государственного контракта в форме (по выбору Участника) банковской гарантии или страхования ответственности по Контракту или передачи Заказчику в залог денежных средств в размере ______ процентов от начальной (максимальной) цены Государственного контракта в течение 10 дней со дня получения Участником Конкурса проекта Государственного контракт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ование установлено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 истечения указанного срока Государственный контракт не будет подписан Участником Конкурса и (или) Участником Конкурса не будет представлено обеспечение исполнения Государственного контракта, Государственный заказчик в соответствии с пунктом 5 статьи 528 Гражданского кодекса РФ оставляет за собой право обратиться в суд с требованием о понуждении заключить Государственный контр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ам оформления Государственного контракта обращаться в комн.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 Государственного контракта на 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: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8</Characters>
  <CharactersWithSpaces>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9:40:00Z</dcterms:modified>
  <cp:revision>2</cp:revision>
  <dc:subject>Форма</dc:subject>
  <dc:title>Форма письма единственному допущенному участнику размещения заказа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