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ИСЬМА ЕДИНСТВЕННОМУ УЧАСТНИКУ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ланке Управления                       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образования                          Ф.И.О.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проекта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в соответствии с частью 12 статьи 25 и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Единой комиссией по Конкурсу N ___ на выполнение работ (оказание услуг) ЛИБО поставку товаров по проекту "____ наименование проекта ____", проводимого ______ наименование Государственного заказчика ________ в рамках мероприятия __________ наименование мероприятия __________, задачи _______ наименование задачи __________ Федеральной целевой программы развития образования на 2006 - 2010 годы (в случае проведения Конкурса в рамках иной федеральной (целевой) программы указываются наименование данной программы, номера и компоненты программы (направления, мероприятия и т.п.) Единой комиссией принято решение о заключении Государственного контракта с Участником размещения заказа "_______ наименование (Ф.И.О.) Участника размещения заказа ________", подавшим единственную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частью 12 статьи 25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Государственный заказчик направляет Участнику размещения заказа, подавшему единственную Заявку на участие в Конкурсе, проек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акт должен быть подписан Участником размещения заказа, подавшим единственную Заявку на участие в Конкурсе, и передан Государственному заказчику в течение 20 дней со дня проведения торгов, то есть до "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заключения Государственного контракта Участнику размещения заказа, подавшему единственную Заявку на участие в Конкурсе (за исключением бюджетных учреждений), необходимо представить обеспечение исполнения Государственного контракта в форме (по выбору Участника) банковской гарантии или страхования ответственности по Контракту или передачи Заказчику в залог денежных средств в размере _______ процентов от начальной (максимальной) цены Государственного контракта в течение 10 дней со дня получения Участником размещения заказа, подавшим единственную Заявку на участие в Конкурсе, проекта Государственного контрак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 истечения указанного срока Государственный контракт не будет подписан Участником размещения заказа, подавшим единственную Заявку на участие в Конкурсе, и (или) Участником размещения заказа, подавшим единственную Заявку на участие в Конкурсе, не будет представлено обеспечение исполнения Государственного контракта, Государственный заказчик в соответствии с пунктом 5 статьи 528 Гражданского кодекса РФ оставляет за собой право обратиться в суд с требованием о понуждении заключить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оформления Государственного контракта обращаться в комн.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Государственного контракта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единственному участнику размещения заказ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