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готовки экспертного заключ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градостроительным обоснов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змещения объектов на предме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ответствия требованиям пожар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езопасности Государственным унитар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приятием город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Московский центр пожарной безопасности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ИСЬМА НА ПОДГОТОВКУ ЭКСПЕРТНОГО ЗАКЛЮЧ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ГРАДОСТРОИТЕЛЬНЫМ ОБОСНОВАНИЯМ РАЗМЕЩЕНИЯ ОБЪЕКТ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ПРЕДМЕТ СООТВЕТСТВИЯ ТРЕБОВАНИЯМ ПОЖАРНОЙ БЕЗОПАС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Генеральному директ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ГУП МЦП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ата и регистрационный номер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подготовке Заклю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рассмотреть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 подготовить  экспертное  заключение  по  размещению  объекта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мет соответствия требованиям пожарной безопасност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министративный округ: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объекта: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улица, номер дома, владение, корпу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объекта: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ункциональное назначение объекта: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д работ по объекту: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новое строительство, реконструкц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расширение и техническое перевооруж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д объекта: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капитальный, некапитальны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е: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документы, которые представил заявитель с указа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количества лист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   ________________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должности    (личная подпись)  (фамилия и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я организ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Юридические лица и индивидуальные предприниматели оформляют заявления на бланках организаций (индивидуальных предпринимателей), которые должны иметь реквизиты, обеспечивающие юридическую силу документа (полное наименование организации, почтовый адрес). Перечень и наименование представляемых заявителем документов, необходимых для выдачи запрашиваемых документов, определены пунктом 1.8 настоящего Регла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4</Words>
  <Characters>2503</Characters>
  <CharactersWithSpaces>213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40:00Z</dcterms:created>
  <dc:creator>Правительство Москвы</dc:creator>
  <dc:description/>
  <dc:language>en-US</dc:language>
  <cp:lastModifiedBy/>
  <dcterms:modified xsi:type="dcterms:W3CDTF">2011-10-30T19:40:00Z</dcterms:modified>
  <cp:revision>2</cp:revision>
  <dc:subject>Форма</dc:subject>
  <dc:title>Форма письма на подготовку экспертного заключения по градостроительным обоснованиям размещения объектов на предмет соответствия требованиям пожарной безопасности государственным унитарным предприятием города Москвы «Московский центр пожарной безопасности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