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ведения офи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йта Московской области в сети Интерн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Закупки и поставки продукции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нужд Московской област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размещения информации о размещ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азов на поставки товаров, выполнение работ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азание услуг для государственных нуж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и нужд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й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ИСЬМА О НАЗНАЧЕНИИ ПРЕДСТАВИТЕЛЕЙ И УПОЛНОМО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ЕДСТАВИТЕЛЕЙ ГОСУДАРСТВЕННОГО ИЛИ МУНИЦИПАЛЬНОГО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ОФИЦИАЛЬНОМ САЙТЕ МОСКОВСКОЙ ОБЛАСТИ В СЕТИ ИНТЕР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"ЗАКУПКИ И ПОСТАВКИ ПРОДУКЦИИ ДЛЯ ГОСУДАРСТВЕННЫХ НУЖ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ОСКОВСКОЙ ОБЛАСТ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ечатается на бланк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Министру эконом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равительств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 от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регистрации представителей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униципального) заказчика на официальном сай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Закупки и поставки продукции для 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ужд Московской област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важаемый _____________________________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Вас предоставить право размещать информацию о размещении заказ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 Федеральным  законом  от  21  июля  2005  г. N 94-Ф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щении  заказов  на  поставки товаров, выполнение работ, оказание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государственных  и  муниципальных  нужд" от имени 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, ИНН, КПП) следующим пользователям официального сай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376"/>
        <w:gridCol w:w="3240"/>
        <w:gridCol w:w="3104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ое имя     </w:t>
              <w:br/>
              <w:t xml:space="preserve">пользователя (логин)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, долж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правом утверждения размещаемой информации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права утверждения размещаемой информации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руководителя                             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7</Words>
  <Characters>2056</Characters>
  <CharactersWithSpaces>17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0:00Z</dcterms:created>
  <dc:creator>Министерство экономики Московской области</dc:creator>
  <dc:description/>
  <dc:language>en-US</dc:language>
  <cp:lastModifiedBy/>
  <dcterms:modified xsi:type="dcterms:W3CDTF">2011-10-30T19:40:00Z</dcterms:modified>
  <cp:revision>2</cp:revision>
  <dc:subject>Форма</dc:subject>
  <dc:title>Форма письма о назначении представителей и уполномоченных представителей государственного или муниципального заказчика на официальном сайте Московской области в сети Интернет «Закупки и поставки продукции для государственных нужд Московской област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