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редставителей на офиц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е "Закупки и поставк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спользования электронной цифровой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 НАЗНАЧ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ЧИКА НА ОФИЦИАЛЬНОМ 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у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 от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гистрации представ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(муниципаль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 на официальном сай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упки и постав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право размещать информацию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в  в соответствии с Федеральным законом от 21 июля 200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-ФЗ "О размещении заказов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 для государственных и муниципальных нужд"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ользователям официального сай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160"/>
        <w:gridCol w:w="188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е  </w:t>
              <w:br/>
              <w:t xml:space="preserve">имя пользователя </w:t>
              <w:br/>
              <w:t xml:space="preserve">(логин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должн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авом утверждения размещаемой информ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рава утверждения размещаемой информ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назначении представителя государственного заказчика на официальном сайте «Закупки и поставки продукции для государственных нужд Московской области» без использования электронной цифровой по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