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заказч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представителей на офици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йте "Закупки и поставки продук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осковской области"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ем электронной цифровой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А О НАЗНАЧЕНИИ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ЗАКАЗЧИКА НА ОФИЦИАЛЬНОМ САЙ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чатается на бланк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у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 от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гистрации представ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го (муниципаль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а на официальном сай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купки и поставк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едоставить право размещать информацию о ра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ов  в соответствии с Федеральным законом от 21 июля 2005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4-ФЗ "О размещении заказов на поставки товаров, выполне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 услуг для государственных и муниципальных нужд"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изации, ИНН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ользователям официального сай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970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ое </w:t>
              <w:br/>
              <w:t>имя пользователя</w:t>
              <w:br/>
              <w:t xml:space="preserve">(логин)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 </w:t>
              <w:br/>
              <w:t xml:space="preserve">отчество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должно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авом утверждения размещаемой информ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права утверждения размещаемой информ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5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Министерство экономики Московской области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 о назначении представителя государственного заказчика на официальном сайте «Закупки и поставки продукции для государственных нужд Московской области» с использованием электронной цифровой под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