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представителей на офиц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е "Закупки и поставк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спользования электронной цифровой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 РЕГИСТРАЦИИ ОРГАНИЗАЦИИ НА ОФИЦИАЛЬНОМ С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ется на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у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 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гистрации организации на официальном сай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упки и поставки продукции для государств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жд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(зарегистрировать  для  представления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 заказов/внести  изменения  в  регистрационные 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ая форм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 регистрации   (только  для  получателей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организации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ль организации в размещении   │Из списка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                   │- государственный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муниципальный заказчик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- специализирован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рганизац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Ф                      │Московская обла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населенный пункт)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дом, офис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Ф                      │Московская обла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населенный пункт)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дом, офис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Н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ПП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ОГУ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│(с указанием кода регио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                            │(с указанием кода регио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электронной почты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сайта организации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1</Characters>
  <CharactersWithSpaces>3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экономики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о регистрации организации на официальном сайте «Закупки и поставки продукции для государственных нужд Московской области» без использования электронной цифровой под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