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едения офи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йта Московской области в сети Интерн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Закупки и поставки продукци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 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змещения информации о разме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ов на поставки товаров, выполнение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е услуг 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и нужд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ИСЬМА О РЕГИСТРАЦИИ ОРГАНИЗАЦИИ НА ОФИЦИАЛЬНОМ САЙ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СКОВСКОЙ ОБЛАСТИ В СЕТИ ИНТЕРНЕТ "ЗАКУПКИ И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ДУКЦИИ ДЛЯ ГОСУДАРСТВЕННЫХ НУЖД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ечатается на бланк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инистру экономики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гистрации организации на официальном сай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упки и поставки продукции для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важаемый 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(зарегистрировать  для  представления сведений о ра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ов/внести  изменения  в регистрационные  данные)  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ая форма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регистрации (только для получателей бюджетных средст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                             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ГИСТРАЦИОН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рганизации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кращенное наименование организации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ль организации в размещении заказа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писка:                          </w:t>
              <w:br/>
              <w:t xml:space="preserve">- государственный или муниципальный </w:t>
              <w:br/>
              <w:t xml:space="preserve">заказчик;                           </w:t>
              <w:br/>
              <w:t xml:space="preserve">- специализированная организация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Ф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область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(населенный пункт)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индекс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ца, дом, офис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Ф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область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(населенный пункт)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индекс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ца, дом, офис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НН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КПП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ОГУ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руководителя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руководителя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с указанием кода региона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с указанием кода региона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сайта организации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ая информация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6</Characters>
  <CharactersWithSpaces>2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Министерство экономики Московской области</dc:creator>
  <dc:description/>
  <dc:language>en-US</dc:language>
  <cp:lastModifiedBy/>
  <dcterms:modified xsi:type="dcterms:W3CDTF">2011-10-30T19:40:00Z</dcterms:modified>
  <cp:revision>2</cp:revision>
  <dc:subject>Форма</dc:subject>
  <dc:title>Форма письма о регистрации организации на официальном сайте Московской области в сети Интернет «Закупки и поставки продукции для государственных нужд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