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редставителей на офиц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е "Закупки и поставки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"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м электронной цифровой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 РЕГИСТРАЦИИ ОРГАНИЗАЦИИ НА ОФИЦИАЛЬНОМ 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у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 от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гистр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фициальном сай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упки и постав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(зарегистрировать  для  представления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 заказов/внести  изменения  в  регистрационные 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ая форм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 регистрации   (только  для  получателей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организации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ль организации в размещении  │Из списк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                │- государственный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униципальный заказчик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- специализирован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рганизац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Ф                     │Московская обла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населенный пункт)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дом, офис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Ф                     │Московская обла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населенный пункт)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дом, офис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Н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ПП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ОГУ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│(с указанием кода регио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                          │(с указанием кода регио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сайта организации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8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регистрации организации на официальном сайте «Закупки и поставки продукции для государственных нужд Московской области» с использованием электронной цифровой по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